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673 relatif à l’achat de matériels d’habitabilité pour les unités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10-07T08:19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